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788510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4124606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